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arch Paper Requirements</w:t>
      </w:r>
    </w:p>
    <w:p>
      <w:pPr>
        <w:pStyle w:val="Normal"/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his unit will focus on writing a research paper. You will be required to use the MLA format and submit the following when you have finished your paper: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our research notes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 outline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b/>
          <w:sz w:val="26"/>
          <w:szCs w:val="26"/>
        </w:rPr>
        <w:t>At least one rough draft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final copy (with references and a bibliography attached)</w:t>
      </w:r>
    </w:p>
    <w:p>
      <w:pPr>
        <w:pStyle w:val="Normal"/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he paper must be typed, stapled, and handed in as a hard copy. I will </w:t>
      </w:r>
      <w:r>
        <w:rPr>
          <w:b/>
          <w:sz w:val="26"/>
          <w:szCs w:val="26"/>
          <w:u w:val="single"/>
        </w:rPr>
        <w:t>not</w:t>
      </w:r>
      <w:r>
        <w:rPr>
          <w:sz w:val="26"/>
          <w:szCs w:val="26"/>
        </w:rPr>
        <w:t xml:space="preserve"> accept emailed papers.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ou must use a minimum of five (5) sources for this paper.</w:t>
      </w:r>
    </w:p>
    <w:p>
      <w:pPr>
        <w:pStyle w:val="Normal"/>
        <w:snapToGrid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6"/>
          <w:szCs w:val="26"/>
        </w:rPr>
        <w:t xml:space="preserve">You must cite every source you use for this paper. </w:t>
      </w:r>
      <w:r>
        <w:rPr>
          <w:sz w:val="26"/>
          <w:szCs w:val="26"/>
        </w:rPr>
        <w:t>Failure to do so is plagiarism and will result in the maximum punishment (you must redo the paper and you receive a 0 for your grade). Since this is an assessed task, I strongly advise you to ask for help if you are unsure.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6"/>
          <w:szCs w:val="26"/>
        </w:rPr>
        <w:t>Due dates</w:t>
      </w:r>
      <w:r>
        <w:rPr>
          <w:sz w:val="26"/>
          <w:szCs w:val="26"/>
        </w:rPr>
        <w:t xml:space="preserve"> for the paper are as follows: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Monday, January 28</w:t>
      </w:r>
      <w:r>
        <w:rPr>
          <w:sz w:val="26"/>
          <w:szCs w:val="26"/>
        </w:rPr>
        <w:t xml:space="preserve"> (Day 1) – Research notes, references and a bibliography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b/>
          <w:sz w:val="26"/>
          <w:szCs w:val="26"/>
        </w:rPr>
        <w:t>Monday, February 4</w:t>
      </w:r>
      <w:r>
        <w:rPr>
          <w:sz w:val="26"/>
          <w:szCs w:val="26"/>
        </w:rPr>
        <w:t xml:space="preserve"> (Day 6) – An outline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b/>
          <w:sz w:val="26"/>
          <w:szCs w:val="26"/>
        </w:rPr>
        <w:t>Monday, February 18</w:t>
      </w:r>
      <w:r>
        <w:rPr>
          <w:sz w:val="26"/>
          <w:szCs w:val="26"/>
        </w:rPr>
        <w:t xml:space="preserve"> (Day 2) – Rough draft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b/>
          <w:sz w:val="26"/>
          <w:szCs w:val="26"/>
        </w:rPr>
        <w:t>Monday, February 25</w:t>
      </w:r>
      <w:r>
        <w:rPr>
          <w:sz w:val="26"/>
          <w:szCs w:val="26"/>
        </w:rPr>
        <w:t xml:space="preserve"> (Day 1) – Final draft must be submitted with all of the above document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per Guidelines (a checklist)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Research: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What is my topic (be specific)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Have I designed appropriate questions for my topic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How many sources have I used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/>
      </w:pPr>
      <w:r>
        <w:rPr>
          <w:sz w:val="24"/>
        </w:rPr>
        <w:t>Have I used at least one scientific article, one book and one internet source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o I have all the information necessary to cite these sources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Are my notes clearly written with their source?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Outline: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Is my outline clearly organized (with an introduction, body, and conclusion)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oes my outline contain detailed information about what I will write?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Rough draft: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oes my draft have an introduction, body and conclusion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oes the order of my paper make sense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Is my topic clearly stated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support my ideas with research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paraphrase or use quotation marks where necessary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cite all sources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use a graph or table to represent data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check for grammar, vocabulary, and punctuation errors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write using formal (not colloquial) English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Did I have at least two other people read my paper and make comments?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Final copy: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Has my final copy incorporated the comments and corrections of my first draft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Is my paper clearly written and easy to read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left"/>
        <w:rPr>
          <w:sz w:val="24"/>
        </w:rPr>
      </w:pPr>
      <w:r>
        <w:rPr>
          <w:sz w:val="24"/>
        </w:rPr>
        <w:t>Have I double checked for errors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Criter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80"/>
        <w:gridCol w:w="272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of achievement</w:t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on C: Writing—Message and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o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s and commun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on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 does not reach a standard described by any of the descriptors given belo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’s communication of information i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incoherent. </w:t>
            </w:r>
          </w:p>
          <w:p>
            <w:pPr>
              <w:pStyle w:val="Normal"/>
              <w:autoSpaceDE w:val="false"/>
              <w:rPr>
                <w:rFonts w:ascii="Arial" w:hAnsi="Arial" w:eastAsia="MyriadPro-Bold;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Idea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generally irrelevant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and/or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repetitive.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’s opinion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unsupported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lack of structur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contributes to th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poor clarity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of the message.</w:t>
            </w:r>
          </w:p>
          <w:p>
            <w:pPr>
              <w:pStyle w:val="Normal"/>
              <w:jc w:val="center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ha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some difficulty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in communicating information.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19"/>
                <w:szCs w:val="19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Idea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sometimes irrelevant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and/or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repetitive.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  <w:lang w:val="en-US" w:eastAsia="zh-CN"/>
              </w:rPr>
              <w:t xml:space="preserve">The student’s opinion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  <w:lang w:val="en-US" w:eastAsia="zh-CN"/>
              </w:rPr>
              <w:t>often unsupported</w:t>
            </w:r>
            <w:r>
              <w:rPr>
                <w:rFonts w:eastAsia="MyriadPro-Regular;Arial" w:cs="Arial" w:ascii="Arial" w:hAnsi="Arial"/>
                <w:sz w:val="19"/>
                <w:szCs w:val="19"/>
                <w:lang w:val="en-US" w:eastAsia="zh-CN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makes an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attempt at structuring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work, and use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 basic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cohesive devices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communicates information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clearly</w:t>
            </w:r>
            <w:r>
              <w:rPr>
                <w:rFonts w:eastAsia="MyriadPro-Bold;Arial" w:cs="Arial" w:ascii="Arial" w:hAnsi="Arial"/>
                <w:bCs/>
                <w:sz w:val="19"/>
                <w:szCs w:val="19"/>
              </w:rPr>
              <w:t xml:space="preserve">,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ough there i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 difficulty with more-complex ideas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19"/>
                <w:szCs w:val="19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Idea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relevant but not always supported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;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’s opinion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times justified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structures the work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ppropriately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, which adds to th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clarity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of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message; there is an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ppropriate use of cohesive devices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communicates information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clearly and effectively.</w:t>
            </w:r>
          </w:p>
          <w:p>
            <w:pPr>
              <w:pStyle w:val="Normal"/>
              <w:autoSpaceDE w:val="false"/>
              <w:rPr>
                <w:rFonts w:ascii="Arial" w:hAnsi="Arial" w:eastAsia="MyriadPro-Bold;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B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oth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imple and complex ideas are relevant and supported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’s opinions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justified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structures the work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clearly and effectively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, which adds to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clarity and coherenc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of the message; there i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effective use of cohesive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devices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de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in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uc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en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che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880"/>
        <w:gridCol w:w="290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of achievement</w:t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on D: Writing—Langu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o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g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 does not reach a standard described by any of the descriptors given belo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use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limited rang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of vocabulary and structures; these may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be used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inappropriately or incorrectly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. Error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interfere frequently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Spelling/writing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inaccurat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and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interfer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with communication.</w:t>
            </w:r>
          </w:p>
          <w:p>
            <w:pPr>
              <w:pStyle w:val="Normal"/>
              <w:jc w:val="center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writing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does not reflect a sense of audience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use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basic rang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of vocabulary and structures, with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occasional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mistakes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. Error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times interfere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re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occasional mistakes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in spelling/writing that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times interfere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>with communication.</w:t>
            </w:r>
          </w:p>
          <w:p>
            <w:pPr>
              <w:pStyle w:val="CommentText"/>
              <w:rPr>
                <w:rFonts w:ascii="Arial" w:hAnsi="Arial" w:eastAsia="MyriadPro-Regular;Arial" w:cs="Arial"/>
                <w:sz w:val="20"/>
                <w:szCs w:val="24"/>
              </w:rPr>
            </w:pPr>
            <w:r>
              <w:rPr>
                <w:rFonts w:eastAsia="MyriadPro-Regular;Arial" w:cs="Arial" w:ascii="Arial" w:hAnsi="Arial"/>
                <w:sz w:val="20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re is an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ttempt to use appropriate register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, which show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evidence of a sense of audience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use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rang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of vocabulary and structure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ppropriately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; and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attempts to use idiom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appropriate to the context. Error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rarely interfere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re ar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occasional mistakes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in spelling/writing but thes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do not interfere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>with communication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show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ense of audience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, though there may b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some lapses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in using the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ppropriate register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use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wide rang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of vocabulary and varied structur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ppropriately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, and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uses idiom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appropriate to the context. Errors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do no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interfere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show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good command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of spelling/writing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The student shows a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clear sense of audience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 xml:space="preserve">by </w:t>
            </w: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 xml:space="preserve">consistently 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using an</w:t>
            </w:r>
          </w:p>
          <w:p>
            <w:pPr>
              <w:pStyle w:val="Normal"/>
              <w:autoSpaceDE w:val="false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Bold;Arial" w:cs="Arial" w:ascii="Arial" w:hAnsi="Arial"/>
                <w:b/>
                <w:bCs/>
                <w:sz w:val="19"/>
                <w:szCs w:val="19"/>
              </w:rPr>
              <w:t>appropriate register</w:t>
            </w:r>
            <w:r>
              <w:rPr>
                <w:rFonts w:eastAsia="MyriadPro-Regular;Arial"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Arial" w:hAnsi="Arial" w:eastAsia="MyriadPro-Regular;Arial" w:cs="Arial"/>
                <w:sz w:val="20"/>
                <w:szCs w:val="20"/>
              </w:rPr>
            </w:pPr>
            <w:r>
              <w:rPr>
                <w:rFonts w:eastAsia="MyriadPro-Regular;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ocabular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ag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giste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en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che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/>
      <w:jc w:val="left"/>
    </w:pPr>
    <w:rPr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00:00Z</dcterms:created>
  <dc:creator>rebecca.mohr</dc:creator>
  <dc:description/>
  <cp:keywords/>
  <dc:language>en-US</dc:language>
  <cp:lastModifiedBy>rebecca.mohr</cp:lastModifiedBy>
  <cp:lastPrinted>2007-11-02T09:49:00Z</cp:lastPrinted>
  <dcterms:modified xsi:type="dcterms:W3CDTF">2008-01-29T03:26:00Z</dcterms:modified>
  <cp:revision>4</cp:revision>
  <dc:subject/>
  <dc:title>Research Paper Requirements</dc:title>
</cp:coreProperties>
</file>